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rolog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5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w formie pisemnej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etiopatogenezę chorób układu moczowo - płci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stany zagrożenia życia i postępowanie w chorobach układu moczowo - płci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W9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w formie prezentacji multimedialn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iologia chorób układu moczowo - płciow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togeneza chorób układu moczowo -płciow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mptomatologia chorób układu moczowo - płciow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urologiczn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dy rozwojowe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wotwory układu moczowo - płciow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mica układu moczow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ażenia układu moczow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azy miednicy mniejszej i postępowa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y nagłe w chorobach układu moczowo - płciowego i postepowa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dycyna ratunkowa NMS / Plantz Scott H, E John Wipfler/red. wyd. pol. Juliusz Jakubaszko; -Wyd. 2 pol. popr. -Wrocław : Urban &amp; Partner 201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0:32:00Z</dcterms:created>
  <dc:creator>Sekretariat</dc:creator>
  <dc:description/>
  <cp:keywords/>
  <dc:language>en-US</dc:language>
  <cp:lastModifiedBy>Olga Wierzchowiec</cp:lastModifiedBy>
  <cp:lastPrinted>2019-04-12T10:28:00Z</cp:lastPrinted>
  <dcterms:modified xsi:type="dcterms:W3CDTF">2021-08-16T15:43:00Z</dcterms:modified>
  <cp:revision>9</cp:revision>
  <dc:subject/>
  <dc:title>Załącznik do ………</dc:title>
</cp:coreProperties>
</file>