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sychiatr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w formie tes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ymptomatologię ogólną zaburzeń psychicznych i zasady ich kwalifikacji według głównych systemów kwalifi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wanie podstawowych objawów zaburzeń psychicznych w okresie zaostrzenia, zna zasady ich diagnozowania i postępowania terapeut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pecyfikę zaburzeń psychicznych u dzieci, młodzieży i osób stars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egulacje prawne dotyczące ochrony zdrowia psychicznego z uwzględnieniem zasad przyjęcia do szpitala psychiatrycznego oraz rodzaje środków przymusu bezpośredniego i zasady ich stosowania w systemie ochrony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stępowanie w stanach nagłych w przypadku braku zgody pacjenta na lecze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z pacjentem zagrożonym samobójstw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</w:t>
            </w:r>
          </w:p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1</w:t>
            </w:r>
          </w:p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2</w:t>
            </w:r>
          </w:p>
          <w:p>
            <w:pPr>
              <w:pStyle w:val="Tresc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leki psychotropowe stosowane w stanach  nagł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wanie i postępowanie w ilościowych i jakościowych zaburzeniach świadom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  <w:p>
            <w:pPr>
              <w:pStyle w:val="Tresc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stępowanie w przypadku chorych agresyw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 C.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wanie i postępowanie w ilościowych i jakościowych zaburzeniach świadom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, przeprowadza wywiad medyczny w celu ustalenia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toria psychiatrii. Klasyfikacja IC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y psychiatrycznie - specyfika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częstsze choroby psychiczne - objawy, rozpoznawanie, postępowa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resja i samobójstwo. Uzależnienie alkohol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izofrenia. Paranoja (obłęd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poły depresyjne (zaburzenia afektywne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omość i jej zabur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blematyka nerwic: zaburzenia lękowe. Neurast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seksual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ępienie i charakteropat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osobowości (psychopatie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ki psychotrop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e psychiatry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życia w psychiatr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kty prawne związane z leczeniem chorych psychiatrycz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ind w:left="-142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Literatura podstawowa:</w:t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38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sychiatria,Gałecki P., Szulc A., rok wydania 2017, wydawnictwo: Edra Urban &amp; Partner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any nagłe w psychaitrii, Neu Peter, rok wydania 2010, wydawnictwo: PzW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sychiatria w praktyce ratownika medycznego J</w:t>
            </w:r>
            <w:r>
              <w:rPr>
                <w:color w:val="000000"/>
                <w:sz w:val="20"/>
                <w:szCs w:val="20"/>
              </w:rPr>
              <w:t>aracz Jan, Patrzała Amelia, rok wydania 2009, wydawnictwo: Wydawnictwo Lekarskie PZWL</w:t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resc">
    <w:name w:val="Tresc"/>
    <w:basedOn w:val="Standard"/>
    <w:qFormat/>
    <w:pPr>
      <w:ind w:firstLine="709"/>
      <w:jc w:val="both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2:00Z</dcterms:created>
  <dc:creator>Sekretariat</dc:creator>
  <dc:description/>
  <cp:keywords/>
  <dc:language>en-US</dc:language>
  <cp:lastModifiedBy>Olga Wierzchowiec</cp:lastModifiedBy>
  <cp:lastPrinted>2019-04-12T10:28:00Z</cp:lastPrinted>
  <dcterms:modified xsi:type="dcterms:W3CDTF">2019-10-15T13:15:00Z</dcterms:modified>
  <cp:revision>6</cp:revision>
  <dc:subject/>
  <dc:title>Załącznik do ………</dc:title>
</cp:coreProperties>
</file>